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_____________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исполняющего обязанности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rPr/>
      </w:pPr>
      <w:r>
        <w:rPr>
          <w:b/>
          <w:bCs/>
          <w:spacing w:val="-2"/>
          <w:sz w:val="24"/>
          <w:szCs w:val="24"/>
        </w:rPr>
        <w:t xml:space="preserve">                                                            </w:t>
      </w: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>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финансовым управлением администрации муниципального образования Белореченский район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 соответствии с пунктом 4 статьи 15 Федерального закона от 06 октября 2003 года №131-ФЗ «Об общих принципах организации местного самоуправления в Российской Федерации», решения Совета муници</w:t>
        <w:softHyphen/>
        <w:t>пального образования Белореченский район от _________ № ____«О передаче полномочий администрацией Школьненского сельского поселения Белореченского района 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сельского поселения передает, а Администра</w:t>
        <w:softHyphen/>
        <w:t>ция района принимает часть полномочий 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 (далее – Федеральный закон № 44-ФЗ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облюдения требований к обоснованию закупок, предусмотренных </w:t>
      </w:r>
      <w:hyperlink r:id="rId2">
        <w:r>
          <w:rPr>
            <w:rStyle w:val="InternetLink"/>
            <w:sz w:val="24"/>
            <w:szCs w:val="24"/>
          </w:rPr>
          <w:t>статьей 18</w:t>
        </w:r>
      </w:hyperlink>
      <w:r>
        <w:rPr>
          <w:sz w:val="24"/>
          <w:szCs w:val="24"/>
        </w:rPr>
        <w:t xml:space="preserve"> Федерального закона № 44-ФЗ, и обоснованности закуп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блюдения правил нормирования в сфере закупок, предусмотренного </w:t>
      </w:r>
      <w:hyperlink r:id="rId3">
        <w:r>
          <w:rPr>
            <w:rStyle w:val="InternetLink"/>
            <w:sz w:val="24"/>
            <w:szCs w:val="24"/>
          </w:rPr>
          <w:t>статьей 19</w:t>
        </w:r>
      </w:hyperlink>
      <w:r>
        <w:rPr>
          <w:sz w:val="24"/>
          <w:szCs w:val="24"/>
        </w:rPr>
        <w:t xml:space="preserve"> Федерального закона № 44-Ф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ключение настоящего Соглашения не влечет за собой изменения Ус</w:t>
        <w:softHyphen/>
        <w:t>тава Школьненского сельское поселение Белореченского район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зований - участников Соглашения, действующим законодательством РФ.</w:t>
        <w:tab/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>, предоставляемые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1000,00 (Одна тысяча) рублей в бюджет муниципального образования Белореченский район, а также обязана предусмотреть средства на финансирование санкций за неисполнение Соглаше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ind w:right="2" w:firstLine="284"/>
        <w:jc w:val="both"/>
        <w:rPr/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>бюджета Школьненского сельского поселения Белореченского района.</w:t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ind w:right="-425" w:firstLine="284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ind w:right="-425" w:firstLine="284"/>
        <w:jc w:val="center"/>
        <w:rPr/>
      </w:pPr>
      <w:r>
        <w:rPr>
          <w:b/>
          <w:bCs/>
          <w:spacing w:val="-1"/>
          <w:sz w:val="24"/>
          <w:szCs w:val="24"/>
        </w:rPr>
        <w:t xml:space="preserve">ответственность сторон Соглашения и </w:t>
      </w: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</w:t>
      </w:r>
      <w:r>
        <w:rPr>
          <w:spacing w:val="-2"/>
          <w:sz w:val="24"/>
          <w:szCs w:val="24"/>
        </w:rPr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tabs>
          <w:tab w:val="clear" w:pos="720"/>
          <w:tab w:val="left" w:pos="709" w:leader="none"/>
        </w:tabs>
        <w:ind w:right="2"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73" w:leader="none"/>
        </w:tabs>
        <w:ind w:right="2" w:firstLine="284"/>
        <w:jc w:val="both"/>
        <w:rPr/>
      </w:pPr>
      <w:r>
        <w:rPr>
          <w:spacing w:val="-9"/>
          <w:sz w:val="24"/>
          <w:szCs w:val="24"/>
        </w:rPr>
        <w:t xml:space="preserve">    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tabs>
          <w:tab w:val="clear" w:pos="720"/>
          <w:tab w:val="left" w:pos="709" w:leader="none"/>
        </w:tabs>
        <w:ind w:right="2"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tabs>
          <w:tab w:val="clear" w:pos="720"/>
          <w:tab w:val="left" w:pos="709" w:leader="none"/>
        </w:tabs>
        <w:ind w:right="2" w:firstLine="284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"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tabs>
          <w:tab w:val="clear" w:pos="720"/>
          <w:tab w:val="left" w:pos="709" w:leader="none"/>
        </w:tabs>
        <w:ind w:right="2" w:firstLine="284"/>
        <w:jc w:val="both"/>
        <w:rPr/>
      </w:pPr>
      <w:bookmarkStart w:id="1" w:name="sub_4522"/>
      <w:bookmarkEnd w:id="1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right="2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right="2" w:firstLine="540"/>
        <w:jc w:val="center"/>
        <w:rPr/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right="2"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right="2"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0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20 года по 31 декабря 2020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ind w:right="-108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ТМО 03608419 Финансовое управление администрации МО Белореченский район (администрация Школьненского сельского поселения Белореченского района л/с 99211011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60349000085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ind w:right="-108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ind w:right="-108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05" w:leader="none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</w:t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поселения Белореченского района </w:t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 В.Н. Лантрат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  Белореченский район</w:t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А.Н. Шаповалов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34096CD1842003DC01FE1FE8B0D21A040BB086697FF8233CAB0F399118C6E6DDAD1F75AD109E0E0A3DBA403C59C3CB0EA183D70115258C1G7G" TargetMode="External"/><Relationship Id="rId3" Type="http://schemas.openxmlformats.org/officeDocument/2006/relationships/hyperlink" Target="consultantplus://offline/ref=D8834096CD1842003DC01FE1FE8B0D21A040BB086697FF8233CAB0F399118C6E6DDAD1F75AD109E1E0A3DBA403C59C3CB0EA183D70115258C1G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16:00Z</dcterms:created>
  <dc:creator>Uzver</dc:creator>
  <dc:description/>
  <cp:keywords/>
  <dc:language>en-US</dc:language>
  <cp:lastModifiedBy>Пользователь Windows</cp:lastModifiedBy>
  <cp:lastPrinted>2019-09-30T15:04:00Z</cp:lastPrinted>
  <dcterms:modified xsi:type="dcterms:W3CDTF">2019-12-07T10:20:00Z</dcterms:modified>
  <cp:revision>8</cp:revision>
  <dc:subject/>
  <dc:title>Соглашение № _____       </dc:title>
</cp:coreProperties>
</file>